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jc w:val="center"/>
        <w:rPr/>
      </w:pPr>
      <w:r>
        <w:rPr/>
        <w:t xml:space="preserve">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ая программа «О создании условий деятельности добровольных формирований по охране общественного порядка в Курчанском сельском поселении Темрюкского района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СТРУКТУРА 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ПРОГРАММЫ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СОДЕРЖАНИЕ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Содержание  проблемы и обоснование необходимости ее решения 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>программными методами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Цели и задачи, сроки и реализации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еречень  мероприятий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ормативное обеспеч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Организация управления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Ресурсное обеспечение Программы.</w:t>
      </w:r>
    </w:p>
    <w:p>
      <w:pPr>
        <w:pStyle w:val="Normal"/>
        <w:tabs>
          <w:tab w:val="clear" w:pos="708"/>
          <w:tab w:val="left" w:pos="2760" w:leader="none"/>
          <w:tab w:val="left" w:pos="328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ценка экономической эффективности реализации программы, механизм реализации и порядок контроля за ходом реализации Программы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МУНИЦИПАЛЬНОЙ ПРОГРАММЫ</w:t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создании условий деятельности добровольных формирований по охране общественного порядка в Курчанском сельском поселении Темрюкского района» на 2014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6734"/>
      </w:tblGrid>
      <w:tr>
        <w:trPr>
          <w:trHeight w:val="126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условий для деятельности добровольных  формирований населения по охране общественного порядка в Курчанском сельском поселении  Темрюкского района» (далее – Программа)</w:t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</w:t>
            </w:r>
          </w:p>
        </w:tc>
        <w:tc>
          <w:tcPr>
            <w:tcW w:w="6734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Федеральный Закон от 6 октября 2003 года № 131- ФЗ «Об общих принципах организации местного самоуправления в Российской Федерации», статьи 179.3 Бюджетного кодекса Российской Федерации, Федеральный закон от 19 мая 1995 года №92-ФЗ «Об общественных объединениях», Закон Краснодарского края от 29 июня 2007 года №1267-КЗ «Об участии граждан в охране общественного порядка в Краснодарском крае»,  Устав Курчанского сельского поселения Темрюкского района</w:t>
            </w:r>
          </w:p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8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140" w:leader="none"/>
                <w:tab w:val="left" w:pos="36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180" w:leader="none"/>
                <w:tab w:val="left" w:pos="36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26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54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Разработчик и координатор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5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rPr/>
            </w:pPr>
            <w:r>
              <w:rPr>
                <w:sz w:val="28"/>
                <w:szCs w:val="28"/>
              </w:rPr>
              <w:t>Цели, задачи и сроки реализации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авовых и экономических условий для роста самоуправления и общественных объединений, рост активности в решении общих проблем.</w:t>
            </w:r>
          </w:p>
          <w:p>
            <w:pPr>
              <w:pStyle w:val="Normal"/>
              <w:tabs>
                <w:tab w:val="clear" w:pos="708"/>
                <w:tab w:val="left" w:pos="3680" w:leader="none"/>
              </w:tabs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14 год</w:t>
            </w:r>
          </w:p>
        </w:tc>
      </w:tr>
      <w:tr>
        <w:trPr>
          <w:trHeight w:val="96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и источник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snapToGrid w:val="false"/>
              <w:ind w:lef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</w:tr>
      <w:tr>
        <w:trPr>
          <w:trHeight w:val="1004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7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/>
            </w:pPr>
            <w:r>
              <w:rPr>
                <w:sz w:val="28"/>
                <w:szCs w:val="28"/>
              </w:rPr>
              <w:t>за исполнением</w:t>
            </w:r>
          </w:p>
          <w:p>
            <w:pPr>
              <w:pStyle w:val="Normal"/>
              <w:tabs>
                <w:tab w:val="clear" w:pos="708"/>
                <w:tab w:val="left" w:pos="3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76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Администрация Курчанского сельского  поселения  Темрюкского района, Совет Курчанского сельского поселения Темрюкского района</w:t>
            </w:r>
          </w:p>
        </w:tc>
      </w:tr>
      <w:tr>
        <w:trPr>
          <w:trHeight w:val="1280" w:hRule="atLeast"/>
        </w:trPr>
        <w:tc>
          <w:tcPr>
            <w:tcW w:w="3580" w:type="dxa"/>
            <w:tcBorders/>
          </w:tcPr>
          <w:p>
            <w:pPr>
              <w:pStyle w:val="Normal"/>
              <w:tabs>
                <w:tab w:val="clear" w:pos="708"/>
                <w:tab w:val="left" w:pos="34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</w:t>
            </w:r>
          </w:p>
          <w:p>
            <w:pPr>
              <w:pStyle w:val="Normal"/>
              <w:tabs>
                <w:tab w:val="clear" w:pos="708"/>
                <w:tab w:val="left" w:pos="3400" w:leader="none"/>
              </w:tabs>
              <w:rPr/>
            </w:pPr>
            <w:r>
              <w:rPr>
                <w:sz w:val="28"/>
                <w:szCs w:val="28"/>
              </w:rPr>
              <w:t>реализации Программы</w:t>
            </w:r>
          </w:p>
        </w:tc>
        <w:tc>
          <w:tcPr>
            <w:tcW w:w="6734" w:type="dxa"/>
            <w:tcBorders/>
          </w:tcPr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ind w:left="20" w:hanging="0"/>
              <w:jc w:val="both"/>
              <w:rPr/>
            </w:pPr>
            <w:r>
              <w:rPr>
                <w:sz w:val="28"/>
                <w:szCs w:val="28"/>
              </w:rPr>
              <w:t>Результатом выполнения программы должно стать снижение роста преступности на территории поселения, защита жизни и здоровья граждан</w:t>
            </w:r>
          </w:p>
          <w:p>
            <w:pPr>
              <w:pStyle w:val="Normal"/>
              <w:tabs>
                <w:tab w:val="clear" w:pos="708"/>
                <w:tab w:val="left" w:pos="34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СОДЕРЖАНИЕ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Несмотря на реализацию масштабных мер по борьбе с детской безнадзорностью и противодействию вовлечения несовершеннолетних в преступную деятельность, количество преступлений, совершенных ими за последние годы не уменьшаетс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Остается высоким удельный вес преступлений, совершаемых в состоянии алкогольного опьянения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Все это требует усиления борьбы с преступностью, непринятие решительных мер противодействия может вызвать осложнение криминогенной обстановки в поселени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2160" w:leader="none"/>
          <w:tab w:val="left" w:pos="3220" w:leader="none"/>
        </w:tabs>
        <w:ind w:firstLine="850"/>
        <w:jc w:val="center"/>
        <w:rPr>
          <w:b/>
          <w:b/>
        </w:rPr>
      </w:pPr>
      <w:r>
        <w:rPr>
          <w:b/>
          <w:sz w:val="28"/>
          <w:szCs w:val="28"/>
        </w:rPr>
        <w:t>2. Цели, задачи, сроки реализации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репление правопорядка и усиление борьбы с преступностью в Курчанском сельском поселении Темрюкского района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/>
      </w:pPr>
      <w:r>
        <w:rPr>
          <w:sz w:val="28"/>
          <w:szCs w:val="28"/>
        </w:rPr>
        <w:t>С введением в жизнь программы в соответствии с поставленными целями и задачами будет укреплен правопорядок, будет снижен уровень преступ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>-защита жизни и здоровья граждан, их прав и свобод;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 мероприятий по охране общественного  порядка и обеспечению общественной  безопасности.</w:t>
      </w:r>
    </w:p>
    <w:p>
      <w:pPr>
        <w:pStyle w:val="Normal"/>
        <w:tabs>
          <w:tab w:val="clear" w:pos="708"/>
          <w:tab w:val="left" w:pos="1780" w:leader="none"/>
        </w:tabs>
        <w:ind w:firstLine="850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: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- 2014 год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Перечень мероприятий Программы </w:t>
      </w:r>
    </w:p>
    <w:p>
      <w:pPr>
        <w:pStyle w:val="Normal"/>
        <w:tabs>
          <w:tab w:val="clear" w:pos="708"/>
          <w:tab w:val="left" w:pos="178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5214"/>
        <w:gridCol w:w="1449"/>
        <w:gridCol w:w="1670"/>
        <w:gridCol w:w="1250"/>
      </w:tblGrid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ъём финансирования на 2014 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Муниципальный заказчик</w:t>
            </w:r>
          </w:p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ОРГАНИЗАЦИОННЫЕ МЕРОПРИЯТИЯ                            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овместных координационных совещаний представителей администрации Курчанского сельского поселения Темрюкского района и представителей ОВД по Темрюкскому району по вопросам обеспечения взаимодействия в борьбе с преступностью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Курчанского сельского поселения Темрюкского района</w:t>
            </w:r>
          </w:p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 профилактических рейдовых  мероприятий  по профилактике безнадзорности и правонарушений несовершеннолетних. Сосредоточение основных усилий  на работе в местах массового отдыха молодежи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анализа результатов деятельности общественных объединений, рассмотрение данного вопроса на заседаниях комиссий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Мероприятия по информированию граждан о положениях и  реализации Закона Краснодарского края «Об участии граждан в охране общественного порядка в Краснодарском крае» (изготовлениеи размещение информационных буклетов, листовок и пр.)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6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по программе,  тыс. руб.      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ормативное обеспечение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ополнительной разработки нормативно-правовых актов не требует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управления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еализуется за счет средств местного бюджета.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является ответственным за ход и конечные результаты реализации Программы, рациональное использование выделяемых на её выполнение финансовых сред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взаимодействие между исполнителями отдельных мероприятий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о привлечении дополнительных источников финансирования мероприятий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ирает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tabs>
          <w:tab w:val="clear" w:pos="708"/>
          <w:tab w:val="left" w:pos="1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расходов, связанных с реализацией мероприятий Программы, осуществляется путем без выделения бюджетных ассигнований из бюджета Курчанского сельского поселения Темрюкского района. </w:t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ind w:firstLine="850"/>
        <w:jc w:val="center"/>
        <w:rPr/>
      </w:pPr>
      <w:r>
        <w:rPr>
          <w:b/>
          <w:sz w:val="28"/>
          <w:szCs w:val="28"/>
        </w:rPr>
        <w:t>7. Оценка эффективности от реализации программы, механизм реализации и порядок контроля за ходом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я намеченных мероприятий Программы и использования выделенных средств обеспечивает за сче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ключения возможности нецелевого использования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зрачности использования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ё выполнение финансовых ресурсов несёт координатор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и Совет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Е.А.Кулинич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sz w:val="26"/>
      <w:szCs w:val="2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7:06:00Z</dcterms:created>
  <dc:creator>78</dc:creator>
  <dc:description/>
  <cp:keywords/>
  <dc:language>en-US</dc:language>
  <cp:lastModifiedBy>1</cp:lastModifiedBy>
  <cp:lastPrinted>2014-09-29T10:26:00Z</cp:lastPrinted>
  <dcterms:modified xsi:type="dcterms:W3CDTF">2014-09-29T06:26:00Z</dcterms:modified>
  <cp:revision>18</cp:revision>
  <dc:subject/>
  <dc:title/>
</cp:coreProperties>
</file>